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EL AS FIGURE 8-7 IN BOOK (pg 209).  COLOR!  Rewrite captio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699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S FIGURE 8-10 IN BOOK (pg 211).  COLOR!  Rewrite caption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705" cy="707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BEL AS FIGURE 8-11 IN BOOK (pg 212).  COLOR!  Rewrite caption in your own wor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9095" cy="781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2:15:00Z</dcterms:created>
  <dc:creator>udsd</dc:creator>
  <dc:description/>
  <cp:keywords/>
  <dc:language>en-US</dc:language>
  <cp:lastModifiedBy>Preferred Customer</cp:lastModifiedBy>
  <cp:lastPrinted>2009-02-04T07:18:00Z</cp:lastPrinted>
  <dcterms:modified xsi:type="dcterms:W3CDTF">2009-02-05T02:15:00Z</dcterms:modified>
  <cp:revision>2</cp:revision>
  <dc:subject/>
  <dc:title>8–3</dc:title>
</cp:coreProperties>
</file>